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rFonts w:ascii="Century Gothic" w:hAnsi="Century Gothic" w:cs="Century Gothic"/>
          <w:sz w:val="36"/>
          <w:szCs w:val="3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355" w:leader="none"/>
          <w:tab w:val="left" w:pos="892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5029200" cy="1943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94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.95pt;width:395.95pt;height:152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2865</wp:posOffset>
                </wp:positionV>
                <wp:extent cx="1828800" cy="2171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1718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231200"/>
                            <a:gd name="textAreaBottom" fmla="*/ 1180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56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49"/>
                              </a:lnTo>
                              <a:arcTo wR="3600" hR="3600" stAng="10800000" swAng="-5400000"/>
                              <a:lnTo>
                                <a:pt x="18000" y="256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4.95pt;width:143.95pt;height:170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892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46863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arallel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Both teachers teach same information at same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Divide class into 2 smaller group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omic Sans MS" w:ascii="Century Gothic" w:hAnsi="Century Gothic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.  Teachers work with smaller groups.   1.  Requires enough space to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accommodate 2 group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2.  Opportunity to separate student </w:t>
                              <w:tab/>
                              <w:t xml:space="preserve">    2.  Requires control of noise level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as needed.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omic Sans MS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3.  Preplanning of lesson together </w:t>
                              <w:tab/>
                              <w:t xml:space="preserve">    3.  Requires careful coordination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vides better teaching.                         time and cont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35pt;mso-wrap-distance-left:9.05pt;mso-wrap-distance-right:9.05pt;mso-wrap-distance-top:0pt;mso-wrap-distance-bottom:0pt;margin-top:2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Parallel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Both teachers teach same information at same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Divide class into 2 smaller group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omic Sans MS" w:ascii="Century Gothic" w:hAnsi="Century Gothic"/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.  Teachers work with smaller groups.   1.  Requires enough space to </w:t>
                        <w:tab/>
                        <w:tab/>
                        <w:tab/>
                        <w:tab/>
                        <w:tab/>
                        <w:t xml:space="preserve">                         accommodate 2 group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2.  Opportunity to separate student </w:t>
                        <w:tab/>
                        <w:t xml:space="preserve">    2.  Requires control of noise level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as needed.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omic Sans MS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3.  Preplanning of lesson together </w:t>
                        <w:tab/>
                        <w:t xml:space="preserve">    3.  Requires careful coordination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omic Sans MS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  <w:t>provides better teaching.                         time and content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31115</wp:posOffset>
                </wp:positionV>
                <wp:extent cx="1371600" cy="1828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Co-Teach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</w:rPr>
                              <w:t>Mod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br/>
                              <w:t>Conducive in the ELA Class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4pt;mso-wrap-distance-left:9.05pt;mso-wrap-distance-right:9.05pt;mso-wrap-distance-top:0pt;mso-wrap-distance-bottom:0pt;margin-top:2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Co-Teach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</w:rPr>
                        <w:t>Model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br/>
                        <w:t>Conducive in the ELA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37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3715</wp:posOffset>
                </wp:positionV>
                <wp:extent cx="5097780" cy="2057400"/>
                <wp:effectExtent l="19685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0.45pt;width:401.3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882265</wp:posOffset>
                </wp:positionV>
                <wp:extent cx="5212080" cy="20574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05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26.95pt;width:410.35pt;height:161.95pt;mso-wrap-style:none;v-text-anchor:middle" type="_x0000_t17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5885815</wp:posOffset>
                </wp:positionV>
                <wp:extent cx="1714500" cy="800100"/>
                <wp:effectExtent l="19050" t="43815" r="2857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ightArrow">
                          <a:avLst>
                            <a:gd name="adj1" fmla="val 50000"/>
                            <a:gd name="adj2" fmla="val 53565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463.45pt;width:134.95pt;height:62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199515</wp:posOffset>
                </wp:positionV>
                <wp:extent cx="1714500" cy="3429000"/>
                <wp:effectExtent l="19050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290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944000"/>
                            <a:gd name="textAreaBottom" fmla="*/ 189684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431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2"/>
                              </a:lnTo>
                              <a:arcTo wR="3600" hR="3600" stAng="10800000" swAng="-5400000"/>
                              <a:lnTo>
                                <a:pt x="18000" y="431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94.45pt;width:134.95pt;height:269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28015</wp:posOffset>
                </wp:positionV>
                <wp:extent cx="4686300" cy="1828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lternative Teac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is responsible for most of the class, either in large or small group form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he other teacher works with a small group using an alternative teaching approach or adapted content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1.  Meets needs of students by working       1.  Students may become “tracked” 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with small groups.                                            label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2.  Two teachers can be in the classroom   2.  Teacher working with majority o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together or one can work outside                of students may be viewed as “in charge”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 xml:space="preserve">classroom.                 </w:t>
                              <w:tab/>
                              <w:tab/>
                              <w:t xml:space="preserve">          3.  Requires careful plann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4pt;mso-wrap-distance-left:9.05pt;mso-wrap-distance-right:9.05pt;mso-wrap-distance-top:0pt;mso-wrap-distance-bottom:0pt;margin-top:49.4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lternative Teac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is responsible for most of the class, either in large or small group form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he other teacher works with a small group using an alternative teaching approach or adapted content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1.  Meets needs of students by working       1.  Students may become “tracked” or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with small groups.                                            label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2.  Two teachers can be in the classroom   2.  Teacher working with majority of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together or one can work outside                of students may be viewed as “in charge”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 xml:space="preserve">classroom.                 </w:t>
                        <w:tab/>
                        <w:tab/>
                        <w:t xml:space="preserve">          3.  Requires careful planning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914015</wp:posOffset>
                </wp:positionV>
                <wp:extent cx="4686300" cy="1943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One Teach/One Ass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entury Gothic" w:hAnsi="Century Gothic" w:cs="Century Gothic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6"/>
                                <w:szCs w:val="16"/>
                              </w:rPr>
                              <w:t>One teacher has primary responsibility for instruction while the other teacher circulates and provides assistance to students as needed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Advantage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u w:val="single"/>
                              </w:rPr>
                              <w:t>Disadvantag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.  Provides individual support to</w:t>
                              <w:tab/>
                              <w:t xml:space="preserve">                  1.  Second teacher is often perceive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students if needed                                          as simply an assistan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. Useful when lesson lends itself</w:t>
                              <w:tab/>
                              <w:t xml:space="preserve">                  2.  Students receiving individual suppor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o delivery by one teacher, when                 may be distracted by the main less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one teacher has particular expertise       3.  If used, teachers should switch role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or the lesson, or when students work           regularl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requires close monito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53pt;mso-wrap-distance-left:9.05pt;mso-wrap-distance-right:9.05pt;mso-wrap-distance-top:0pt;mso-wrap-distance-bottom:0pt;margin-top:229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One Teach/One Ass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entury Gothic" w:hAnsi="Century Gothic" w:cs="Century Gothic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6"/>
                          <w:szCs w:val="16"/>
                        </w:rPr>
                        <w:t>One teacher has primary responsibility for instruction while the other teacher circulates and provides assistance to students as needed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Advantages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u w:val="single"/>
                        </w:rPr>
                        <w:t>Disadvantag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1.  Provides individual support to</w:t>
                        <w:tab/>
                        <w:t xml:space="preserve">                  1.  Second teacher is often perceived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students if needed                                          as simply an assistan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2. Useful when lesson lends itself</w:t>
                        <w:tab/>
                        <w:t xml:space="preserve">                  2.  Students receiving individual suppor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to delivery by one teacher, when                 may be distracted by the main less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one teacher has particular expertise       3.  If used, teachers should switch role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or the lesson, or when students work           regularl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requires close monitoring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428115</wp:posOffset>
                </wp:positionV>
                <wp:extent cx="1371600" cy="30975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9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ogether you c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works for y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Pick a style that fits with les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Rotate styles as they relate to portions of lessons &amp; needs of the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3.9pt;mso-wrap-distance-left:9.05pt;mso-wrap-distance-right:9.05pt;mso-wrap-distance-top:0pt;mso-wrap-distance-bottom:0pt;margin-top:112.4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Together you ca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works for you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Pick a style that fits with lesso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Rotate styles as they relate to portions of lessons &amp; needs of the student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6:00Z</dcterms:created>
  <dc:creator>fcps</dc:creator>
  <dc:description/>
  <cp:keywords/>
  <dc:language>en-US</dc:language>
  <cp:lastModifiedBy>fcps</cp:lastModifiedBy>
  <cp:lastPrinted>2008-11-24T14:55:00Z</cp:lastPrinted>
  <dcterms:modified xsi:type="dcterms:W3CDTF">2009-01-13T14:54:00Z</dcterms:modified>
  <cp:revision>1</cp:revision>
  <dc:subject/>
  <dc:title> </dc:title>
</cp:coreProperties>
</file>